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vertAlign w:val="superscript"/>
        </w:rPr>
        <w:t>(comment: 1)</w:t>
      </w:r>
      <w:r>
        <w:rPr>
          <w:rFonts w:eastAsia="Exchequer Script" w:cs="Exchequer Script" w:ascii="Exchequer Script" w:hAnsi="Exchequer Script"/>
          <w:b/>
          <w:color w:val="000000"/>
          <w:position w:val="0"/>
          <w:sz w:val="48"/>
          <w:sz w:val="48"/>
          <w:vertAlign w:val="baseline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4"/>
        </w:rPr>
        <w:t>Egyptian Bondag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 Genesis 37 - Exodus 14  </w:t>
        <w:tab/>
        <w:t>Lesson # 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How old was Joseph when he was sold into Egypt? (37:2) _ _ _ _ _ _ What was Joseph's brothers' attitude toward him? (ch. 37) _ _ _ _ _ _ _ _ _ _ _ _ _ _ _ _ _ _ Why? (v.4, 8) _ _ _ _ _ _ _ _ _ _ _ _ _ _ _ _ _  What did they first conspire to do with Joseph? (v.18-28) _ _ _ _ _ _ _ _ _ _ _ _ _ _ _ _ _  Who saved him from this fate? _ _ _ _ _ _ _ _ _  Who suggested selling him? _ _ _ _ _ _ _ _ Who were the traders?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What was told Jacob?_ _ _ _ _  _ _ _ _ _ _ _ _ _ _ _ _ _ _ _ To whom was Joseph sold in Egypt? _ _ _ _ _ _ _ _ _ _ _ _ _ _ _ _ What position did Joseph have? (39:1-6) _ _ _ _ _ _ _ _ _ The results? _ _ _ _ _ _ _ _ _ _ _ _ _ _ _ _ _ _ _ __ _ _ Who gave a false report against him? _ _ _ _ _ _ _ _ _ _ What did this result in? _ _ _ _ _ _ _ _ _ _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How did Joseph help the king's butler and baker? (ch. 40) _ _ _ _ _ _ _ _ _ _ _ _ _ _ _ _ _ _ _ What dreams did Pharaoh have (Ch. 41) 1._ _ _ _ _ __ _ _ _ _ _ _ _ __ _ _ _ _   2._ _ _ _ _ _ _ _ _ _ _ _ _ _ _ _ _  Who could not give an interpretation (v.8) _ _ _ _ _ _ _ _ _ _ _ _ _ _ Whom did Joseph give credit for the interpretation? (v.16)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What was the interpretation? _ _ _ _ _ _ _ _ _ _ _ _ _ _ _ _ _ _ _ _  What plans were made? _ _ _ _ _ _ _ _ _ _ _ _ _ _ _ _ _ __ _ _ _ _ _  How old was Joseph now? (v.46) _ _ _ _ _ _ _ How bad was the famine (v.56,57)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How many of Joseph's brothers went into Egypt first to buy corn: (42:1-4) _ _ _ _  Who did not go? _ _ _ _ _ _ _ _ _ Why? _ _ _ _ _ _ _ _ _ _ _ _ _ _ _ _ _ _ _ _ _ _ What type of appearance did Joseph give before them? (v.7)_ _ _ _  _ _ _ _ _ _ _ _  _ _ _ _ _ _ _ Of what did Joseph accuse them? _ _ _ _ _ _ _ _ _ _ _ _  In v.13 what is meant by the statement "and one is not"? _ _ _ _ _ _ _ _ _ _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>6.</w:t>
        <w:tab/>
        <w:t>Upon what condition would he let them go? _ _ _ _ _ _ _ _ _ _ _ _ _ _ _ _ _ _ _ _ _ _ _ _ _ _ _ _ _ _ Who was kept as hostage? _ _ _ _ _ _  What was placed in their grain sacks? _ _ _ _ _ _ _ _ _ _ _ _ _ _ _ _ When Joseph saw Benjamin what were his emotions? (43:29-30) _ _ _ _ _ _ _ _ _ _ _ _ _ _ _ _ _ _ _  After they left and were stopped what was found in Benjamin's sack? (ch.44) _ _ _ __ _ _ _ _ _ _ _ _ _ _ _ Who told Joseph the whole story? (ch. 44) _ _ _ _ _ _ _ _ _ _ What did he propose (44:33,34) _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Where were the Israelites to dwell in Egypt? (45:10) _ _ _ _ _ _ _ _ _   What was the significance of the blessing Jacob gave Judah in 49:10? _ _ _ _ _ _ _ _ _ _ _ _ _ _ _ _ What did Joseph say was God's purpose in him being sold into Egypt? (50:15-20) _ _ _ _ _ _ _ _ _ _ _ _ _ _ _ _ _ _ _ _ _ _ _ _ _ _ _ _ _ _ _ What kind of a new king arose? (Exodus 1:8)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What kind of work did the Hebrews do?_ _ _ _ _ _  _ _ _ _ _ _ _ _ _ How did the Egyptians first think they could stop the Hebrew multiplication (v.9-ff)? _ _ _ _ _ _ _ _ _ _ _ _ _ _ _ _ _ _ _ _ What did the Egyptians propose to the Hebrew midwives? (v.15-19) _ _ _ _ _ _ _ _ _ _ _ _ _ _ _ _ _ _ _ _  What was Pharaoh's final charge in the matter?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y was Moses so named? (2:) _ _ _ _ _ _  _ _ _ _ _ _ _ _ _ _ _ _ _ When Moses went out unto his brethren what did he see? _ _ _ _ _ _ _ _ _ _ _ _ _ _ _ _ _ _ _ _ _ _ _ _ _ _ _ _ _ _ _ _ _ _ _ _  What did he do? _ _ _ _ _ _ _ _ _ _ _ _ _ _ What did he see the second day?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What did Pharaoh seek to do to Moses? _ _ _ _ _ _ _ _ _ _ _ _ _ _ _ _ Where did Moses flee? _ _ _ _ _ _ _ _ _ _ _ What was his occupation there? (3:) _ _ _ _ _ _ _ _ _  How did the Lord appear to Moses? _ _ _ _ _ _ _ _ _ _ _ _ _ _ _ _ _  For what purpose? (v.7-10) _ _ _ _ _ _ _ _ _ _ _ _ _ _ _ _ _ _ _ _ _ _ _ _ _ _ _ _ _ _ _ _ _ _ _ _ _ _ _ _ _ _ _ _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SELECT THE CORRECT ANSWER(S)`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Moses was from the tribe of:  1. Judah;  3. Benjamin;  3. Levi;  4.Da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Moses:  1. was eager to return and free Israel;  2. made excuses; 3. said he couldn't speak well enough. (Ex 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Moses was given:  1. Aaron;  2. Joshua;  3. Levi;  to be his spokesma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As a sign to make the Israelites believe in him, when he cast his rod down it became a: 1. dog; 2. rabbit; 3. frog;  4. snak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Pharaoh decided after Moses' first visit:  1. to lessen the Israelites' load;  2. to make them gather their own straw;  3. to make them continue turning out the same number of bricks.  (ch. 5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Abraham, Isaac, and Jacob did not know God by the name:  1. God Almighty;  2. Lord God;  3. Jehovah.  (Exodus 6:1-5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The order of the first plagues were:  1.blood, frogs, lice, flies;  2. frogs, lice, blood, flies;  3. lice, frogs, flies, bl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The plagues of:  1. murrain;  2. boils;  3. hail;  did not touch the Land of Goshe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The plague that caused Pharaoh to let the Israelites go was:  1. locust;  2. death of firstborn;  3. darkness;  4. hail;  5. boil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The Jewish feast then instituted in memorial of this escape of the last plague is called:  1. the Harvest Feast;  2. Pentecost;  3. Passover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I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Goshen</w:t>
        <w:tab/>
        <w:tab/>
        <w:tab/>
        <w:tab/>
        <w:t>____Saved his family from starvati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Jacob</w:t>
        <w:tab/>
        <w:tab/>
        <w:tab/>
        <w:tab/>
        <w:tab/>
        <w:t>____Made Joseph second in authorit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Dan</w:t>
        <w:tab/>
        <w:tab/>
        <w:tab/>
        <w:tab/>
        <w:tab/>
        <w:t>____Took all his family into Egyp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Joseph</w:t>
        <w:tab/>
        <w:tab/>
        <w:tab/>
        <w:tab/>
        <w:t>____The place where Israel lived in Egyp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Egyptians</w:t>
        <w:tab/>
        <w:tab/>
        <w:tab/>
        <w:tab/>
        <w:t>____The tribe Shiloh (Christ) to come fr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Pharaoh</w:t>
        <w:tab/>
        <w:tab/>
        <w:tab/>
        <w:tab/>
        <w:t>____Shall judge his people as one of trib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Pharaoh's daug.</w:t>
        <w:tab/>
        <w:tab/>
        <w:t>____To kill Hebrew boy babies   / (Gen. 49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Ark</w:t>
        <w:tab/>
        <w:tab/>
        <w:tab/>
        <w:tab/>
        <w:tab/>
        <w:t>____Fearful of Israel's multiplicati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Judah</w:t>
        <w:tab/>
        <w:tab/>
        <w:tab/>
        <w:tab/>
        <w:tab/>
        <w:t>____The salvation of Mos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Midwives</w:t>
        <w:tab/>
        <w:tab/>
        <w:tab/>
        <w:t>____Had compassion on a Hebrew chil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MATCHING  (Group 2 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 Shepherd</w:t>
        <w:tab/>
        <w:tab/>
        <w:tab/>
        <w:t>____Raised as an Egyptian 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  Pharaoh</w:t>
        <w:tab/>
        <w:tab/>
        <w:tab/>
        <w:tab/>
        <w:t>____Smitted a Hebrew  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  An Egyptian</w:t>
        <w:tab/>
        <w:tab/>
        <w:t>____Two quarreling with each other 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  Plagues</w:t>
        <w:tab/>
        <w:tab/>
        <w:tab/>
        <w:tab/>
        <w:t>____Moses fled  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  Moses</w:t>
        <w:tab/>
        <w:tab/>
        <w:tab/>
        <w:tab/>
        <w:t>____Had seven daughters  (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  Hebrews</w:t>
        <w:tab/>
        <w:tab/>
        <w:tab/>
        <w:t>____Moses occupation  (3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  Priest</w:t>
        <w:tab/>
        <w:tab/>
        <w:tab/>
        <w:tab/>
        <w:tab/>
        <w:t>____Hardened his hear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  Firstborn</w:t>
        <w:tab/>
        <w:tab/>
        <w:tab/>
        <w:t>____To convince Pharaoh to let Israel go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  Midian</w:t>
        <w:tab/>
        <w:tab/>
        <w:tab/>
        <w:tab/>
        <w:t>____Died at midnight  (12: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 Passover</w:t>
        <w:tab/>
        <w:tab/>
        <w:tab/>
        <w:t>____A memorial of the escape from death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YES or NO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1.</w:t>
        <w:tab/>
        <w:t>Had God told Abraham about the period of bondage in Egypt before they would receive the promised land (Gen 15:13, 14)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2.</w:t>
        <w:tab/>
        <w:t>Moses' parents were from the tribe of Juda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3.</w:t>
        <w:tab/>
        <w:t>Moses tried to excuse himself from the task that God had for him.  (4:27f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4.</w:t>
        <w:tab/>
        <w:t>Moses and Aaron had to convince the Hebrews before going to Pharao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5.</w:t>
        <w:tab/>
        <w:t>To afflict them more, the Israelites were to gather their own straw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6.</w:t>
        <w:tab/>
        <w:t>Do the plagues seem to strike at the gods of Egyp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7.</w:t>
        <w:tab/>
        <w:t>Does ch. 12 tell of the first Passover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8.</w:t>
        <w:tab/>
        <w:t>Was Joseph's remains left behind?  (13:19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9.</w:t>
        <w:tab/>
        <w:t>Did Pharaoh pursue them with chariots, horsemen and his army?  (Exodus 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10.</w:t>
        <w:tab/>
        <w:t>Was the number of Israelites men over 600,000?  (Exodus 12:28; 38:26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1.</w:t>
        <w:tab/>
        <w:t>The Hebrews built treasure cities for the Egyptians  (Ex. 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2.</w:t>
        <w:tab/>
        <w:t>The more the Israelites were afflicted the more they multiplied (Ex. 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3.</w:t>
        <w:tab/>
        <w:t>The midwives had no fear of God. (Exodus 1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4.</w:t>
        <w:tab/>
        <w:t>Moses' rod, when cast down, turned into a frog.  (ch. 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5.</w:t>
        <w:tab/>
        <w:t>The plague of darkness prompted Pharaoh to let Israel go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6.</w:t>
        <w:tab/>
        <w:t>The Passover feast memorializes "passing over the Red Sea."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7.</w:t>
        <w:tab/>
        <w:t>A pillar of fire by day and cloud by night led the israelites. (13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8.</w:t>
        <w:tab/>
        <w:t>The Israelites were never afraid in their escape. (ch. 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_9.</w:t>
        <w:tab/>
        <w:t>The cloud pillar worked a hinderance to the Egyptians (Ex.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____10.</w:t>
        <w:tab/>
        <w:t>The Red Sea was passable because of a drought. (14:21-22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</w:rPr>
      </w:pPr>
      <w:r>
        <w:rPr>
          <w:rFonts w:eastAsia="Times New Roman" w:cs="Times New Roman"/>
          <w:i/>
          <w:color w:val="000000"/>
          <w:sz w:val="20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i/>
          <w:color w:val="000000"/>
          <w:sz w:val="20"/>
        </w:rPr>
        <w:t>-- Windell Gann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COMMENTS AND ANNOTAT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Comment 1: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Startup Parms for a lesson-sheet  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8.5 x 5.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hequer Scrip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3Z</dcterms:created>
  <dc:creator/>
  <dc:description/>
  <dc:language>en-US</dc:language>
  <cp:lastModifiedBy/>
  <dcterms:modified xsi:type="dcterms:W3CDTF">2023-09-27T06:15:03Z</dcterms:modified>
  <cp:revision>0</cp:revision>
  <dc:subject/>
  <dc:title/>
</cp:coreProperties>
</file>